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Мустафина Альфия Марсовна, учитель начальных классов МБУ СОШ №20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МАТЕМАТИК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2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бобщения и систематизации знаний (технология деятельностного метод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ые случаи умножения и де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1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ация полученных знаний, умений и навыков при табличных случаях умножения и деления чисел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авыков составления и решения задач на нахождение цены, количества, стоим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способов решения уравнения (на основе взаимосвязи между компонентами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умений выполнять сложение и вычитание в пределах 100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ствовать развитию математической речи, оперативной памяти, произвольного внимания, нагдядно-действенного мышл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ывающи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культуру поведения при фронтальной, индивидуальной работах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ся вычислительные навыки табличных случаев умножения и деления чисел; решение задач, уравнений; совершенствуются навыки построения моделей из геометрическ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ваем умен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высказывать самые простые, общие для всех правила поведения при совместной работе и сотрудничестве, способность к самооценке на основе критерия успешности учебн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вспомогательные модели к задачам в виде рисунков, схематических рисунков, схе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команде разного наполнения (паре, малой группе, целым классом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свой вклад в работу для достижения общих результат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 участвовать в обсуждениях, возникающих на урок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сно формулировать вопросы и задания к пройденному на уроках материалу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сно формулировать ответы на вопросы учител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сно формулировать свои затруднения, возникшие при выполнении зада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ояться собственных ошибок и участвовать в их обсуждени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участие в обсуждении и формулировании цели конкретного зада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участие в обсуждении и формулировании алгоритма выполнения конкретного задания (составление плана действий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боту в соответствии с заданным плано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оценке и обсуждении полученного результа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цена, количество, стоимость; уравнение, решить уравнение, часть, цело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  <w:tc>
          <w:tcPr>
            <w:tcW w:w="1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:</w:t>
            </w:r>
          </w:p>
        </w:tc>
        <w:tc>
          <w:tcPr>
            <w:tcW w:w="1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.Е., Козлова С.А., Тонких А.П. Математика. Учебник для 2-го класса. Часть 3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мультимедийный проектор, ноутбук, презентация, тетрадь, электронная физминутка, музыкальное сопровождени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1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, работа в парах, самостоятельная работа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3692"/>
        <w:gridCol w:w="3402"/>
        <w:gridCol w:w="3119"/>
        <w:gridCol w:w="3118"/>
      </w:tblGrid>
      <w:tr>
        <w:trPr>
          <w:trHeight w:val="16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Этапы урок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ятельность уче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спользуемые методы, приемы, фор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ормируемые УУД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! Сегодня у нас на уроке гости. Поздоровайтесь, пожалуйста, с ни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брое утро пусть длится до вечера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каждый становится добрым, доверчивы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рада видеть ваши лица, ваши улыбки, и, думаю, что этот день принесет вам рад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формление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артинка неб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ачиваются, говорят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брое утро солнцу и птицам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брое утро приветливым лица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давайте настроимся на урок. Повторяйте за мно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в школе на уроке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сейчас начну учиться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радуюсь этому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имание мое растет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мять моя крепка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ова моя ясно мыслит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готов к работе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работаю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дитесь по-удобнее. Мы начина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в школе на уроке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сейчас начну учиться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радуюсь этому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имание мое растет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мять моя крепка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ова моя ясно мыслит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готов к работе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работаю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орить правила повед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высказывать самые простые, общие для всех людей, правила поведения при совместной работе и сотрудничеств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чностные УУД)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темы и целей урок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у нас необычный урок. Мы отправимся в путешествие, а вот куда, вы узнаете, ответив на вопро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у которого все стороны равны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, которую чертит циркуль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сложения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 умножения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рямой, которая имеет начало и конец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ллимет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лово по первым букв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мы с вами отправимся в путешествие в Космос, где нас ждут приключ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на чем мы полетим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их геометрических фигур можно построить ракету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какое задание я хочу вам предложить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ДЛЯ САМООЦЕНК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была цель, что нужно было сделать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алось ли тебе выполнить это задание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ы с ним справился полностью сам или с чьей-либо помощью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ц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наша ракета гото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бы наш полет прошел успешно, и мы удачно возвратились на Землю, вы должны мне сказать, чем мы занимаемся на уроках математики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не выбрали эти цели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, как можно назвать тему уро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кажите, а космонавты сразу могут отправляться в полет или необходимо выполнение каких-то условий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гда я приглашаю вас на тренаже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жимать на звезды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дра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м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жител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з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мет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М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айд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 КОСМОС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аке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еометрические фигуры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ить ракету из геометрическ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строит ракету на интерактивной дос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жно было построить ракету из геометрическ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удалос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правился с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цели на звездах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терактивной доске появляются звезды, а на них написаны цели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ваем умения решать зада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яем табличные случаи умножения и дел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 вычислительные навык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шае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яем правописание гласных по алгоритм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ем с геометрическим материало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 умения решать уравн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ходит к интерактивной доске и поднимает звезды в небо, но не выбирает две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шае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ем правописание гласных по алгоритму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и не подходят к нашему уроку, т.к. на уроках нельзя никому мешать. А правописание безударных гласных изучается на уроках русского язы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общение и систематизация знан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ение пройде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они тренируются на Земл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рабо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учащегос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«читать» и объяснять информацию, заданную с помощью схематических рисунков, схем, кратких запис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знаватель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, понимать и объяснять простейшие алгоритмы (план действий) при работе с конкретным заданием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знавательные УУД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сно формулировать ответы на вопросы учи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гулятив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соответствии с заданным план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улятив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оценке и обсуждении полученного результата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улятив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ммуникативные УУД)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слайд. Что вы видите? Как вы думаете, какое задание я хочу вам предложить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пробу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ДЛЯ САМООЦЕНК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руки, кто выполнил это задание правильно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, поднимите руки те, кто выполнил это задание с ошибк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сделать, чтобы больше не допускать ошибок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наименьшее трехзначное число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тите из него 98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ьте к нему наименьшее двузначное число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получилось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четвертый по счету месяц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прочитать число 1961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ая дата получилась?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знакома эта дата? А чем она знаменатель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о, 52 года назад 12 апреля 1961 года человек впервые отправился в Косм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был первым человеком, полетевшим в Косм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Юрий Алексеевич Гагарин – первый космонавт, который на космическом корабле «Восток» облетел вокруг Земли. Полет длился 1 час 48 минут или 108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е справились с тренировочными заданиями, значит, готовы к пол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сделаем первую запись в наших бортовых журналах. Что же мы запиш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будет следующий этап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6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14 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цель этой работы – минутки чистопис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закономерность вы вид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ужно выполнить в этом задан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метьте, пожалуйста, на полях результат выполнения рабо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ом, что мы отправляемся в путешествие, узнал один ваш хороший знакомый. Имени его я не знаю, но он передал вам конвер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задание, которое написано внутри и скажите, что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3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570"/>
              <w:gridCol w:w="571"/>
              <w:gridCol w:w="571"/>
              <w:gridCol w:w="571"/>
              <w:gridCol w:w="571"/>
            </w:tblGrid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  43-23               К  29+13                   Л    65-29</w:t>
            </w:r>
          </w:p>
          <w:p>
            <w:pPr>
              <w:pStyle w:val="Normal"/>
              <w:tabs>
                <w:tab w:val="clear" w:pos="708"/>
                <w:tab w:val="center" w:pos="31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   66+14              Т  33-12                                   У    44+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предлагаю записать только отв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лученного слова.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ДЛЯ САМО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руки, кто выполнял вычисления прави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, поднимите руки те, кто допускал ошибки в вычислен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посоветуем тем ребятам, которые допустили ошиб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вы помните, как появился Лунтик на Зем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унтик приглашает нас в гости на свою Родину. Как вы думаете, куда полет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наете о Лу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мы летим на Лу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т протекает нормально. Приближаемся к Лу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мы можем дышать на Луне, так же, как на Зем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деваем скафандры и совершаем посад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смотрите, кто нас встречает. Неужели эти существа живут на Луне? Какие они смешные и хотят что-то нам предло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какое они задание предлагают выполн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 какой целью будем выполнять это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кто составил первую задачу? Как найти 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ДЛЯ САМО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руки, кто решал задачи прави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, поднимите руки те, кто допускал ошибки в решении этих задач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посоветуем тем ребятам, которые допустили ошиб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у что, задание, которое нам предложили эти милые существа мы выполнили, давайте теперь отдохн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должаем пол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ая планета, на которой мы побываем – самая большая планета Солнеч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знает, как называется самая большая планет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познакомиться с жителями этой планеты, выполним следующ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вы думаете, какое задание вам предстоит вы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по-другому можно сформулировать это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у=5          24-у=10          х*7=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ой целью мы будем выполнять это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решить эти уравнения по рядам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прове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забудьте отметить результата выполнения на по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ДЛЯ САМО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руки, кто решил уравнение прави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, поднимите руки те, кто допускал ошибки в решении уравн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посоветуем тем ребятам, которые допустили ошиб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это задание мы выполнили, продолжаем полет. Но вот сообщение из капитанского отсека. Топлива хватит только для полета до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принимаем реше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приближаемся к родному дому. Посмотрите, ребята, как прекрасна наша Земля на фотографии, сделанной из космо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 космический корабль благополучно приземляется. Вот уже видны встречающие. Но, посмотрите, Лунтик груст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можем поднять ему настроение, выполнив следующ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друга Тик, Пик, Рик и Мик хотят выстроиться в ряд. Сколько есть способов сделать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от и Земля. Вот и закончилось наше путеше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посмотрите на звезд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с ними произош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, мы достигли цел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должны решить числовые выражения, используя знания таблицы умножения и деления. Дети читают числовое выражение, решают, затем проверяют свой результат, выходя к интерактивной доске, и лопают шар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учше выучить таблицу умножения и дел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 1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 апреля – День космонавтики. В этот день впервые человек побывал  в космо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й Алексеевич Гагар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утка чистопис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ь    правильное написание цифр. А еще здесь присутствует закономер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четные числа идут в порядке возрас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нечетные числа в порядке уб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ить закономерность и продолжить числовой ря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забудь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исуют на полях смайлики или кружочки зеленого, желтого ил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вер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аб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мотрят содержимое конверта и определяют, что нужно найти значения буквенных выражений и, воспользовавшись ключом, прочитать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ешают буквенны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отметьте результат выполнения этого задания на по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е тренироваться в сложении и вычитании чисел с переходом через деся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л с Лу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у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а – спутник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л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необходимы скафанд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опланетные су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задачи и решить 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лучше усвоить задачи на нахождение цены, количества и стоим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ставляют три задачи. В тетрадях записывают только решения, потом по очереди выходят к интерактивной доске  и вписывают только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е тренироваться в составлении и решении этих задач, выучить формулы нахождения цены, количества и сто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айд 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изминут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л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Юпи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ть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корень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повторить, как решаются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каждого ряда защищает свою работу, отвечая на вопрос, как найти неизвестный компонент. Называет корень уравнения и проверяет на интерактивной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е решать уравнения, упражняться, чтобы на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ем решение – курс – планета 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 Земли из Космо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он скучает по своей Родине или ему грустно расставаться со своими друзь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череди выходят к доске и выстраивают героев по порядку раз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нтик развеселил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и засия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выполнили все, что запланиров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чностные УУД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«читать» и объяснять информацию, заданную с помощью схематических рисунков, схем, кратких запис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знаватель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понимать и объяснять простейшие алгоритмы (план действий) при работе с конкретным заданием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знаватель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знаватель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паре, целым классом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ммуникатив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ммуникатив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ответы на вопросы учител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ммуникатив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свои затруднения, возникшие при выполнении задан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ммуникативные УУД)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цели конкретного задан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гулятив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алгоритма выполнения конкретного задания (составление плана действий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гулятив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соответствии с заданным планом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гулятивные УУД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ценке и обсуждении полученного результата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гулятивные УУД)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А теперь поделитесь своими впечат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мы с вами занима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вторяли во время путеше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рошу вас выбрать начало фразы и продолжить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пасибо за урок!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е настро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берут смайлик, который соответствует их настроению и показывают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знал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 xml:space="preserve">                        запомни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сегодня                  научилс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дивился</w:t>
            </w:r>
          </w:p>
          <w:p>
            <w:pPr>
              <w:pStyle w:val="Style17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и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самооценке на основе критерия успешности учебной деятельности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чностные УУД)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12:00Z</dcterms:created>
  <dc:creator>Admin</dc:creator>
  <dc:description/>
  <dc:language>en-US</dc:language>
  <cp:lastModifiedBy>User</cp:lastModifiedBy>
  <cp:lastPrinted>2013-11-18T01:31:00Z</cp:lastPrinted>
  <dcterms:modified xsi:type="dcterms:W3CDTF">2013-11-22T10:12:00Z</dcterms:modified>
  <cp:revision>2</cp:revision>
  <dc:subject/>
  <dc:title/>
</cp:coreProperties>
</file>